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ктические занятия: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1:</w:t>
      </w:r>
      <w:r>
        <w:rPr>
          <w:rFonts w:cs="Times New Roman" w:ascii="Times New Roman" w:hAnsi="Times New Roman"/>
          <w:b/>
          <w:sz w:val="24"/>
          <w:szCs w:val="24"/>
        </w:rPr>
        <w:t xml:space="preserve"> Нормативно-правовая документации по организации деятельности музеев РК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документации по организации деятельности музеев РК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ы музее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плектования фондов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Тема 2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ипы музее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зей под открытым неб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зей-заповедни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узей-усадьб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мориальный музе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80" w:hanging="360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м-музей. Музей-квартир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-180" w:hanging="0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Музей и его функ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ые фун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ункции документирования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мятники природы, истории и культуры, объективных процессов и явлений в природе и общественной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ункция образования и воспит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 xml:space="preserve"> Виды музейной деятель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онятие о музейном предмете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Научная, историко-культурная (реликвийность, мемориальность), Художественная, эстетическая ценность музейного предмета.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Информативные свойства: аттрактивность, коммуникативность, экспрессивнос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лассификация музейных предметов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Тема5. Состав музейных фонд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рядок комплектования фондов музе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осударственный учет музейных коллекций. Порядок приема и выдачи. Первичная обработка музейных предмет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истрация поступления экспонатов.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чная инвентаризация музейных ценностей. Учетные обозначения на музейных предметах. Дополнительные опис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тодика создания тематико-экспозиционного пла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содержания будущей экспозиции. Знакомство с периодической печатью по данной теме, архивными и фондовыми материалами соответствующей темати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тическая структура – план содержания и формы будущей экспози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обенности тематической структуры плана в зависимости от профиля музея. Характеристика основных форм тематико-экспозиционных планов музеев разных типов и профил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проекта Художественно-архитектурного оформления экспозиции. Материалы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7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Научно-просветительная работа музеев.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ганизация работы. Значение культурно-просветительной работы в музее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Виды пропагандистской работы: экскурсии, лекции, тематические мероприятия, консультации и т. д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 Определяющая роль экскурсии в работе музея. История зарождения экскурсионной практики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лановость в организации экскурсионной работы в современных музеях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8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Методика экскурсий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. Методика подготовки экскурсии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Выбор маршрута экскурсии. План экскурсионного показа экспозиции музея и его формы.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Методика проведения экскурсии, форма проведения экскурсии. Речь экскурсовода. Свободное владение материалом. Тон рассказ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стика экспозиционного материа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9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Музееведческие исследования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Работы по теории, истории и методике музейного дела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Музейному источниковедению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Музеография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Тема 10. Методика музейного дел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общение, научное обоснование и унификация типовых приемов, используемых в различных сферах музейной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дразделение музейной методики на общие методические принципы и рекомендации практического характер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36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е частные-методики музейного дела (по построению экспозиции, по фондовой и научно-просветительной работе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11. Система планирования и отчетности научной рабо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hanging="36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лгосрочное (свыше 5 лет), годовое и квартальное планирование научной работы музея, его научных подразделений и сотруд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равки-отчеты за различные по продолжительности сро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новные позиции планирования и отчетности по видам музейной работы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ны-карты научных сотрудников как форма индивидуального планирования и отчетности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12.</w:t>
      </w:r>
      <w:r>
        <w:rPr>
          <w:rFonts w:cs="Times New Roman" w:ascii="Times New Roman" w:hAnsi="Times New Roman"/>
          <w:b/>
          <w:sz w:val="24"/>
          <w:szCs w:val="24"/>
        </w:rPr>
        <w:t xml:space="preserve"> История музеев в древнем мир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 Егип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зеи Греции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3. Музеи Рим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lineRule="atLeast" w:line="300" w:before="0" w:after="0"/>
        <w:ind w:left="180" w:right="150" w:hanging="0"/>
        <w:rPr>
          <w:color w:val="000000"/>
        </w:rPr>
      </w:pPr>
      <w:r>
        <w:rPr>
          <w:rStyle w:val="StrongEmphasis"/>
          <w:color w:val="000000"/>
        </w:rPr>
        <w:t>ТЕМА 13. МУЗЕИ МИРА</w:t>
      </w:r>
    </w:p>
    <w:p>
      <w:pPr>
        <w:pStyle w:val="Style15"/>
        <w:shd w:fill="FFFFFF" w:val="clear"/>
        <w:spacing w:lineRule="atLeast" w:line="300" w:before="0" w:after="0"/>
        <w:ind w:left="180" w:right="150" w:firstLine="375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hd w:fill="FFFFFF" w:val="clear"/>
        <w:spacing w:lineRule="atLeast" w:line="300" w:before="0" w:after="0"/>
        <w:ind w:left="180" w:right="15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uperinf.ru/view_helpstud.php?id=229" \l "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. Лувр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1"/>
        <w:shd w:fill="FFFFFF" w:val="clear"/>
        <w:spacing w:lineRule="atLeast" w:line="300" w:before="0" w:after="0"/>
        <w:ind w:left="180" w:right="15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uperinf.ru/view_helpstud.php?id=229" \l "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 Версаль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1"/>
        <w:shd w:fill="FFFFFF" w:val="clear"/>
        <w:spacing w:lineRule="atLeast" w:line="300" w:before="0" w:after="0"/>
        <w:ind w:left="180" w:right="15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uperinf.ru/view_helpstud.php?id=229" \l "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 Музей импрессионизма в Париже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1"/>
        <w:shd w:fill="FFFFFF" w:val="clear"/>
        <w:spacing w:lineRule="atLeast" w:line="300" w:before="0" w:after="0"/>
        <w:ind w:left="180" w:right="15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uperinf.ru/view_helpstud.php?id=229" \l "3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 Национальный музей искусств имени Жоржа Помпиду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1"/>
        <w:shd w:fill="FFFFFF" w:val="clear"/>
        <w:spacing w:lineRule="atLeast" w:line="300" w:before="0" w:after="0"/>
        <w:ind w:left="180" w:right="15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uperinf.ru/view_helpstud.php?id=229" \l "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 Орсэ – музей из вокзала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1"/>
        <w:shd w:fill="FFFFFF" w:val="clear"/>
        <w:spacing w:lineRule="atLeast" w:line="300" w:before="0" w:after="0"/>
        <w:ind w:left="180" w:right="15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superinf.ru/view_helpstud.php?id=229" \l "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. Музей вин.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HTML"/>
        <w:ind w:left="180" w:hanging="0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  <w:t>ТЕМА 14. МУЗЕИ В ТОТАЛИТАРНОЙ КУЛЬТУРЕ</w:t>
      </w:r>
    </w:p>
    <w:p>
      <w:pPr>
        <w:pStyle w:val="HTML"/>
        <w:numPr>
          <w:ilvl w:val="0"/>
          <w:numId w:val="9"/>
        </w:numPr>
        <w:ind w:left="180" w:hanging="42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Новые функции музейных коллекций. </w:t>
      </w:r>
    </w:p>
    <w:p>
      <w:pPr>
        <w:pStyle w:val="HTML"/>
        <w:numPr>
          <w:ilvl w:val="0"/>
          <w:numId w:val="9"/>
        </w:numPr>
        <w:ind w:left="180" w:hanging="42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Появление первых профессиональных объединений музейных специалистов.</w:t>
      </w:r>
    </w:p>
    <w:p>
      <w:pPr>
        <w:pStyle w:val="HTML"/>
        <w:numPr>
          <w:ilvl w:val="0"/>
          <w:numId w:val="9"/>
        </w:numPr>
        <w:ind w:left="180" w:hanging="42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24242"/>
          <w:sz w:val="24"/>
          <w:szCs w:val="24"/>
        </w:rPr>
        <w:t>Превращение музеев в СССР в 20-30 гг. ХХ в. в политико-просветительское учреждение</w:t>
      </w:r>
    </w:p>
    <w:p>
      <w:pPr>
        <w:pStyle w:val="HTML"/>
        <w:numPr>
          <w:ilvl w:val="0"/>
          <w:numId w:val="9"/>
        </w:numPr>
        <w:ind w:left="180" w:hanging="42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24242"/>
          <w:sz w:val="24"/>
          <w:szCs w:val="24"/>
        </w:rPr>
        <w:t>Особенности классового и идеологического подхода к искусству и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подготовке кадров для музейной работы. Музейные распродажи.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HTML"/>
        <w:ind w:left="180" w:hanging="0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</w:r>
    </w:p>
    <w:p>
      <w:pPr>
        <w:pStyle w:val="HTML"/>
        <w:ind w:left="180" w:hanging="0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424242"/>
          <w:sz w:val="24"/>
          <w:szCs w:val="24"/>
        </w:rPr>
        <w:t>ТЕМА 15. КОНЦЕПТУАЛЬНЫЕ И ОРГАНИЗАЦИОННЫЕ НОВАЦИИ</w:t>
      </w:r>
    </w:p>
    <w:p>
      <w:pPr>
        <w:pStyle w:val="HTML"/>
        <w:ind w:left="180" w:hanging="0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  <w:t xml:space="preserve">В МУЗЕЙНОМ МИРЕ ВО ВТОРОЙ ПОЛОВИНЕ ХХ ВЕКА 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24242"/>
          <w:sz w:val="24"/>
          <w:szCs w:val="24"/>
        </w:rPr>
        <w:t>1.Музейный бум в послевоенной Европе, расширение музейной сети.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424242"/>
          <w:sz w:val="24"/>
          <w:szCs w:val="24"/>
        </w:rPr>
        <w:t>2.  Международные организации и культурное наследие.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24242"/>
          <w:sz w:val="24"/>
          <w:szCs w:val="24"/>
        </w:rPr>
        <w:t>3. Появление музейных комплексов нового типа: музеефицирование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кварталов и городов: музеи быта, промышленной археологии;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распространение "скансенов", возникновение экомузеев.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424242"/>
          <w:sz w:val="24"/>
          <w:szCs w:val="24"/>
        </w:rPr>
        <w:t>4.  Художественные музеи: новые подходы. Музей современного</w:t>
      </w:r>
    </w:p>
    <w:p>
      <w:pPr>
        <w:pStyle w:val="HTML"/>
        <w:ind w:left="180" w:hanging="0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  <w:t>искусства как музей эпохи постмодернизма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color w:val="42424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2424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Музееведение. Музеи исторического профиля. Учебное пособие для вузов по специальности «История» / Под ред. К. Г. Левыкина, В. Хербста. – М., 1988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Овчинникова Б. Б., Чижова Л. В. Музеи России: Становление и развитие до начала ХХ века: учеб. пособие. – 2-е изд., перераб. и доп. – Екатеринбург, 200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оманычева И. Г. Музейное дело: учеб. пособие. – Л., 198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Юренева Т. Ю. Музееведение. Учебник для высшей школы. – М., 2003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02:00Z</dcterms:created>
  <dc:creator>test</dc:creator>
  <dc:description/>
  <cp:keywords/>
  <dc:language>en-US</dc:language>
  <cp:lastModifiedBy>User</cp:lastModifiedBy>
  <dcterms:modified xsi:type="dcterms:W3CDTF">2014-04-03T09:53:00Z</dcterms:modified>
  <cp:revision>10</cp:revision>
  <dc:subject/>
  <dc:title/>
</cp:coreProperties>
</file>